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520"/>
        <w:gridCol w:w="10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1495"/>
      </w:tblGrid>
      <w:tr>
        <w:trPr>
          <w:trHeight w:val="375" w:hRule="atLeast"/>
        </w:trPr>
        <w:tc>
          <w:tcPr>
            <w:tcW w:w="11240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TATUS OF CSO ABATEMENT ALONG THE OHIO RIVER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ischarger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Number of CSOs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SO Plan Approved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roper O&amp;M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aximize System Storage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retreatment Program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aximize Flow to WWTP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Eliminate Dry Weather Overflows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ontrol of Solids and Floatables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ollution Prevention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ublic Notification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nitoring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ubmitted Long Term Control Plan to the State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ong Term Control Plan Approved by the State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Enforcement Action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ALCOSAN (PA)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7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EPA/STATE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ttsburgh (PA)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STATE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cKees Rocks (PA)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STATE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owe Township (PA)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STATE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raopolis (PA)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Sewickley (PA)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etsdale (PA)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STATE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chester (PA)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STATE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naca (PA)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idland (PA)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ronto (OH)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FEDERAL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eubenville (OH)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STATE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Follansbee (WV)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STATE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go Junction (OH)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Wellsburg (WV)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STATE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Wheeling (WV)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STATE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enwood (WV)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STATE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stern Ohio RWA (OH)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STATE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cMechen (WV)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STATE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oundsville (WV)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STATE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New Martinsville (WV)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STATE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meroy (OH)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ddleport (OH)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520"/>
        <w:gridCol w:w="10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1495"/>
      </w:tblGrid>
      <w:tr>
        <w:trPr>
          <w:trHeight w:val="375" w:hRule="atLeast"/>
        </w:trPr>
        <w:tc>
          <w:tcPr>
            <w:tcW w:w="11240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TATUS OF CSO ABATEMENT ALONG THE OHIO RIVER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2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ischarger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Number of CSOs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SO Plan Approved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roper O&amp;M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aximize System Storage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retreatment Program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aximize Flow to WWTP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Eliminate Dry Weather Overflows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ontrol of Solids and Floatables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ollution Prevention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ublic Notification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nitoring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ubmitted Long Term Control Plan to the State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ong Term Control Plan Approved by the State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Enforcement Action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oint Pleasant (WV)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STATE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Huntington (WV)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STATE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enova (WV)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FEDERAL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tlettsburg (KY)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STATE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Ashland (KY)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STATE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ronton (OH)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rthington (KY)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60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verflows reported as not active.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STATE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ew Boston (OH)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FEDERAL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ortsmouth (OH)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FEDERAL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anceburg (KY)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60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verflows reported as not active.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STATE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aysville (KY)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STATE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incinnati (OH)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FEDERAL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N. Kentucky (KY)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FEDERAL &amp; STATE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urora (IN)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STATE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adison (IN)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Jeffersonville (IN)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Louisville (KY)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FEDERAL &amp; STATE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ell City (IN)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ckport (IN)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Owensboro (KY)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STATE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vansville (IN)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Henderson (KY)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STATE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t. Vernon (IN)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aducah (KY)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STATE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etropolis (IL)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airo (IL)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5:59:00Z</dcterms:created>
  <dc:creator>Lisa Cochran</dc:creator>
  <dc:description/>
  <cp:keywords/>
  <dc:language>en-US</dc:language>
  <cp:lastModifiedBy>John Klear</cp:lastModifiedBy>
  <cp:lastPrinted>2009-09-30T12:18:00Z</cp:lastPrinted>
  <dcterms:modified xsi:type="dcterms:W3CDTF">2009-11-18T15:59:00Z</dcterms:modified>
  <cp:revision>2</cp:revision>
  <dc:subject/>
  <dc:title/>
</cp:coreProperties>
</file>