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4"/>
          <w:szCs w:val="24"/>
        </w:rPr>
        <w:t>Proposed Revisions to ORSANCO Pollution Control Standards</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Pollution Control Standards Committee has proposed several revisions to the Commission Standards:</w:t>
      </w:r>
    </w:p>
    <w:p>
      <w:pPr>
        <w:pStyle w:val="Normal"/>
        <w:numPr>
          <w:ilvl w:val="0"/>
          <w:numId w:val="2"/>
        </w:numPr>
        <w:spacing w:lineRule="auto" w:line="240"/>
        <w:rPr>
          <w:rFonts w:ascii="Times New Roman" w:hAnsi="Times New Roman" w:cs="Times New Roman"/>
        </w:rPr>
      </w:pPr>
      <w:r>
        <w:rPr>
          <w:rFonts w:cs="Times New Roman" w:ascii="Times New Roman" w:hAnsi="Times New Roman"/>
        </w:rPr>
        <w:t>Add definitions of Public Water Supply and Reasonable Treatment</w:t>
      </w:r>
    </w:p>
    <w:p>
      <w:pPr>
        <w:pStyle w:val="Normal"/>
        <w:numPr>
          <w:ilvl w:val="0"/>
          <w:numId w:val="2"/>
        </w:numPr>
        <w:spacing w:lineRule="auto" w:line="240"/>
        <w:rPr>
          <w:rFonts w:ascii="Times New Roman" w:hAnsi="Times New Roman" w:cs="Times New Roman"/>
        </w:rPr>
      </w:pPr>
      <w:r>
        <w:rPr>
          <w:rFonts w:cs="Times New Roman" w:ascii="Times New Roman" w:hAnsi="Times New Roman"/>
        </w:rPr>
        <w:t>Adjust values for Cadmium and Silver in Table IV.B.6.b and c to reflect current US EPA criteria.</w:t>
      </w:r>
    </w:p>
    <w:p>
      <w:pPr>
        <w:pStyle w:val="PlainText"/>
        <w:numPr>
          <w:ilvl w:val="0"/>
          <w:numId w:val="2"/>
        </w:numPr>
        <w:rPr>
          <w:rFonts w:ascii="Times New Roman" w:hAnsi="Times New Roman" w:cs="Times New Roman"/>
          <w:sz w:val="24"/>
          <w:szCs w:val="24"/>
        </w:rPr>
      </w:pPr>
      <w:r>
        <w:rPr>
          <w:rFonts w:cs="Times New Roman" w:ascii="Times New Roman" w:hAnsi="Times New Roman"/>
          <w:sz w:val="24"/>
          <w:szCs w:val="24"/>
        </w:rPr>
        <w:t>Change the term “design flow” to “critical flow” in Section IV.B.6.e</w:t>
      </w:r>
    </w:p>
    <w:p>
      <w:pPr>
        <w:pStyle w:val="Normal"/>
        <w:numPr>
          <w:ilvl w:val="0"/>
          <w:numId w:val="2"/>
        </w:numPr>
        <w:rPr>
          <w:rFonts w:ascii="Times New Roman" w:hAnsi="Times New Roman" w:cs="Times New Roman"/>
        </w:rPr>
      </w:pPr>
      <w:r>
        <w:rPr>
          <w:rFonts w:cs="Times New Roman" w:ascii="Times New Roman" w:hAnsi="Times New Roman"/>
        </w:rPr>
        <w:t>Adopt revised human health criteria for 15 parameters.</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Add a requirement that industrial dischargers notify ORSANCO of any treatment upset or bypass.</w:t>
      </w:r>
    </w:p>
    <w:p>
      <w:pPr>
        <w:pStyle w:val="PlainText"/>
        <w:rPr>
          <w:rFonts w:ascii="Times New Roman" w:hAnsi="Times New Roman" w:cs="Times New Roman"/>
          <w:sz w:val="24"/>
          <w:szCs w:val="24"/>
        </w:rPr>
      </w:pPr>
      <w:r>
        <w:rPr>
          <w:rFonts w:cs="Times New Roman" w:ascii="Times New Roman" w:hAnsi="Times New Roman"/>
          <w:sz w:val="24"/>
          <w:szCs w:val="24"/>
        </w:rPr>
        <w:t>The Committee also favors two additional revisions: adoption of an ammonia criterion to protect public water supply and adoption of site specific Ohio River translators for metals; however, issues with these changes were raised late in the process, and the Standards Committee would like to receive input from the Technical Committee before a final recommendation is presented to the Commissio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Ammonia Criterion</w:t>
      </w:r>
    </w:p>
    <w:p>
      <w:pPr>
        <w:pStyle w:val="PlainText"/>
        <w:rPr>
          <w:rFonts w:ascii="Times New Roman" w:hAnsi="Times New Roman" w:cs="Times New Roman"/>
          <w:sz w:val="24"/>
          <w:szCs w:val="24"/>
        </w:rPr>
      </w:pPr>
      <w:r>
        <w:rPr>
          <w:rFonts w:cs="Times New Roman" w:ascii="Times New Roman" w:hAnsi="Times New Roman"/>
          <w:sz w:val="24"/>
          <w:szCs w:val="24"/>
        </w:rPr>
        <w:t>The following comment was received from Pennsylvania DEP through the NPDES Subcommitte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We object to the inclusion of the total ammonia nitrogen criteria of 1.0 mg/l at any public surface water intake providing reasonable treatment, without further study of the matter.  Prior to incorporating this requirement the need for this requirement should be established.  The department is not aware of any of its water treatment facilities having an issue with the ammonia concentrations in the rivers.  If ORSANCO believes this criterion to be necessary they should document what facilities are having an issue with ammonia in the raw water and how often this occurs.  A feasibility study should then be conducted to determine how many POTWs will require an upgrade as the result of imposing this criteria and at what cost to the customer base.  This then should be compared to the cost of either upgrading the affected Water Treatment plants to treat the raw water to a higher degree, or implement another treatment method or process control to inhibit the production of TTMs - resulting from ammonia concentrations in the raw water.  Such a study should be conducted by an independent consultan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 design flow was not established for the proposed ammonia nitrogen criteria of 1mg/l at public water supplies.  The above recommended study will provide data that will allow for a more educated determination on what design flow should be considered, if we actually need to impose ammonia criteria based on water supply protection.</w:t>
      </w:r>
    </w:p>
    <w:p>
      <w:pPr>
        <w:pStyle w:val="Normal"/>
        <w:rPr>
          <w:rFonts w:ascii="Times New Roman" w:hAnsi="Times New Roman" w:cs="Times New Roman"/>
          <w:sz w:val="24"/>
          <w:szCs w:val="24"/>
        </w:rPr>
      </w:pPr>
      <w:r>
        <w:rPr>
          <w:rFonts w:cs="Times New Roman" w:ascii="Times New Roman" w:hAnsi="Times New Roman"/>
          <w:sz w:val="24"/>
          <w:szCs w:val="24"/>
        </w:rPr>
        <w:t>In response the Pollution control Standards Committee asked the Technical Committee to address the possible impact on treatment requirements for wastewater dischargers, and asked the Water Users Advisory Committee to provide additional justification for adoption of the criterio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Input from Pennsylvania DEP</w:t>
      </w:r>
    </w:p>
    <w:p>
      <w:pPr>
        <w:pStyle w:val="Normal"/>
        <w:rPr/>
      </w:pPr>
      <w:r>
        <w:rPr>
          <w:rFonts w:eastAsia="Times New Roman" w:cs="Times New Roman" w:ascii="Times New Roman" w:hAnsi="Times New Roman"/>
          <w:sz w:val="24"/>
          <w:szCs w:val="24"/>
        </w:rPr>
        <w:t xml:space="preserve">As previously discussed a design stream flow should be specified in ORSANCO standards in order to perform a water quality evaluation.  For purpose of evaluation I assume we would use a Q7-10 flow of 4800 cfs.  I then used the Department's water quality analysis model to determine the resulting concentration of ammonia nitrogen at the nearest water supply.  I conducted the analysis for ALCOSAN since this should be our worst case scenario.  Using </w:t>
      </w:r>
      <w:r>
        <w:rPr>
          <w:rFonts w:eastAsia="Times New Roman" w:cs="Times New Roman" w:ascii="Times New Roman" w:hAnsi="Times New Roman"/>
          <w:sz w:val="24"/>
          <w:szCs w:val="24"/>
          <w:u w:val="single"/>
        </w:rPr>
        <w:t>only a single discharge analysis</w:t>
      </w:r>
      <w:r>
        <w:rPr>
          <w:rFonts w:eastAsia="Times New Roman" w:cs="Times New Roman" w:ascii="Times New Roman" w:hAnsi="Times New Roman"/>
          <w:sz w:val="24"/>
          <w:szCs w:val="24"/>
        </w:rPr>
        <w:t>, a proposed design discharge flow of 250 MGD and average monthly ammonia nitrogen limit of 9mg/l, I evaluated for the resulting Ammonia nitrogen concentration at the water supply using 10%, 20%, and 80% of the design receiving stream.  The resulting ammonia nitrogen concentrations, retrospective to the percentage of stream flow is as follows:  1.6 mg/l, 1mg/l, and 0.3 mg/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f we use only single discharge scenarios and allocate most of the river the analysis does not indicate a problem.  However, if we rely on a more conservative allocation of the river - we appear to have an issue.  keep in mind this is a single discharge analysis, thus the calculation of a resulting in stream concentration that is close to the standard could likely raise a few eye brows.</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Input from Water Users Advisory Committee</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What is the technical justification for the 1 mg/L criter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Disinfecting source water is one of, if not the most important process done by drinking water utilities.  One of the steps in conventional treatment of drinking water is the disinfecting of source water with chlorine.  Most water utilities on the Ohio River use chlorine as their disinfectant.  If ammonia is present in the water, prior to disinfecting the chlorine is converted first to mono-chloramines, then to di-chloramines, and finally to tri-chloramines.  After this process has been completed the remaining chlorine is then able to disinfect the water.  This process is called break-point chlorination.  It takes 5 to 8 mg/L of chlorine to reach break point in water that has a 1 mg/L concentration of ammonia.  In order to properly disinfect the water and have chlorine remaining in the water after disinfection (both of which are required under the US EPA’s Safe Drinking Water Act regulations) a drinking water plant will be adding between 4 to 10 mg/L in addition to the 5 to 8 mg/L of chlorine used in breakpoint.  This adds up to 9 to 18 mg/L of chlorine needed to adequately disinfect source water.  </w:t>
      </w:r>
    </w:p>
    <w:p>
      <w:pPr>
        <w:pStyle w:val="Normal"/>
        <w:rPr>
          <w:rFonts w:ascii="Times New Roman" w:hAnsi="Times New Roman" w:cs="Times New Roman"/>
          <w:sz w:val="24"/>
          <w:szCs w:val="24"/>
        </w:rPr>
      </w:pPr>
      <w:r>
        <w:rPr>
          <w:rFonts w:cs="Times New Roman" w:ascii="Times New Roman" w:hAnsi="Times New Roman"/>
          <w:sz w:val="24"/>
          <w:szCs w:val="24"/>
        </w:rPr>
        <w:br/>
        <w:t>A survey of all the drinking water utilities on the Ohio River was undertaken and it was determined that most utilities had adequate chlorine to treat source water  with a 1.0 mg/L concentration of ammonia.  Above this concentration, most of the drinking water utilities would not be able to disinfect the water and would be in violation of the Safe Drinking Water Act’s Regulations and have to issue a boil advisory in their communities in order that the individuals served by their utility would not be drinking potentially harmful wa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Is the technical justification based on current capabilities of Ohio River utilities, and if so, what would be required to increase capabilities to treat ammonia levels greater than 1 mg/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Yes it is, please see the above for the justification.  To increase the capacity by 50% it would cost an estimated $45,500.00 per million gallon of water treated.  In a system of 100,000 service connections, the initial engineering and construction would be $2.7 million.  I do not have an estimate on the annual operating cost.  In addition to the cost, water utilities may be limited to the amount of chlorine gas that may be stored on-site under the 1996 US EPA Risk Management Program.  Due to this rule many utilities currently are unable to have a 30 day supply of chlorine on ha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How would treating ammonia levels above 1 mg/L affect DBPs in finished wa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As more chlorine is applied to the source water, more chlorinated DBPs will be formed.   With the addition of more chlorine many of the water utilities on the Ohio River would be forced to install advanced treatment processes in order to meet the drinking water regulations.  One example of these types of advance treatment processes is GAC (granular activated carbon) adsorption.   In 1992 one utility installed this treatment at a cost of 260,000 per million gallon of water treated.   In addition the operating costs are estimated at 6 cents per day per customer.   In a system of 100,000 service connections, the initial engineering and construction would be $15.6 million (in 1992 dollars) and the annual operating costs $1.1 million per year.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Metals Translators</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 copy of the Standards showing the proposed revisions was sent to the Technical Committee, the NPDES Subcommittee, and the Stream Criteria Subcommittee for a final review. The following comments were received from Ohio EPA.</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I noticed a mistake in the proposed PCS.  In Section IV of the version you sent out 9/9/09, paragraph B.6.b. contains the table of conversion factors that are multiplied by the total recoverable aquatic life criteria in paragraph B.6.a to give you dissolved criteria.  However, the B.6.b. entries for arsenic, copper, nickel and zinc, are not conversion factors - they are dissolved metals translators.</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rPr/>
      </w:pPr>
      <w:r>
        <w:rPr>
          <w:rFonts w:cs="Times New Roman" w:ascii="Times New Roman" w:hAnsi="Times New Roman"/>
          <w:sz w:val="24"/>
          <w:szCs w:val="24"/>
        </w:rPr>
        <w:t>Conversion factors were determined by USEPA and are used to convert total recoverable criteria to dissolved criteria.  Translators are site-specific factors that are used to translate the dissolved criteria into site-specific total recoverable criteria for use in developing permit limits.  Therefore, the conversion factors for arsenic, copper, nickel and zinc should be added to the table.</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Translators should be identified somewhere else, perhaps a new paragraph B.6.c., with text something along the lines of:  Translators presented in this table may be applied to calculate total recoverable criteria for arsenic, copper, nickel and zinc for specific sections of the Ohio River.</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The comments below are on the PCS revisions you sent out on 9/14.  I have attached a Word document that contains recommended language changes to Section IV, paragraphs B.6.b. and B.6.c.</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1.  Paragraph B.6.b. applies only to conversion factors, so the last part of that paragraph, referring to TSS and river location (which apply to translators) should be deleted.</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2.  Appendix B lists the dissolved metals criteria at specified hardness levels for cadmium, trivalent chromium, lead and silver.  That table should be referenced in paragraph B.6.b. (which is about dissolved metals), not paragraph B.6.c. (which is about translated total recoverable metals).</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3.  The criteria for copper, nickel and zinc are also hardness based.  Why were they removed from Appendix B?</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4.  Paragraph 6.c. is not clear about how translators are used (i.e., that they are multiplied by the dissolved criteria).</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 xml:space="preserve">5.  The 2006 PCS includes a statement in paragraph 6.e. that allowed the development of other translators, but the proposed PCS does not.   Was that deletion intentional? </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changes suggested by Ohio EPA have been incorporated in the proposed revisions to the Standards. A question for the Technical Committee to discuss is whether or not this correction is significant enough to require additional public review before it is adopt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2240" w:h="15840"/>
      <w:pgMar w:left="1152" w:right="1152" w:gutter="0" w:header="72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350" w:right="-1440" w:hanging="0"/>
      <w:jc w:val="center"/>
      <w:rPr>
        <w:rFonts w:ascii="Arial" w:hAnsi="Arial" w:cs="Arial"/>
        <w:b/>
        <w:b/>
        <w:sz w:val="28"/>
        <w:szCs w:val="28"/>
        <w:u w:val="single"/>
      </w:rPr>
    </w:pPr>
    <w:r>
      <w:rPr>
        <w:rFonts w:cs="Arial" w:ascii="Arial" w:hAnsi="Arial"/>
        <w:b/>
        <w:sz w:val="28"/>
        <w:szCs w:val="28"/>
        <w:u w:val="single"/>
      </w:rPr>
      <w:t>O H I O   R I V E R   V A L L E Y   W A T E R   S A N I T A T I O N   C O M M I S S I O N</w:t>
    </w:r>
  </w:p>
  <w:p>
    <w:pPr>
      <w:pStyle w:val="Normal"/>
      <w:spacing w:before="0" w:after="0"/>
      <w:ind w:left="7200" w:right="-720" w:firstLine="720"/>
      <w:jc w:val="center"/>
      <w:rPr>
        <w:rFonts w:ascii="Times New Roman" w:hAnsi="Times New Roman" w:cs="Times New Roman"/>
      </w:rPr>
    </w:pPr>
    <w:r>
      <w:rPr>
        <w:rFonts w:cs="Times New Roman" w:ascii="Times New Roman" w:hAnsi="Times New Roman"/>
      </w:rPr>
      <w:t>Agenda Item 13a</w:t>
    </w:r>
  </w:p>
  <w:p>
    <w:pPr>
      <w:pStyle w:val="Normal"/>
      <w:spacing w:before="0" w:after="0"/>
      <w:ind w:left="5760" w:right="-720" w:hanging="0"/>
      <w:jc w:val="center"/>
      <w:rPr/>
    </w:pPr>
    <w:r>
      <w:rPr>
        <w:rFonts w:eastAsia="Times New Roman" w:cs="Times New Roman" w:ascii="Times New Roman" w:hAnsi="Times New Roman"/>
      </w:rPr>
      <w:t xml:space="preserve">       </w:t>
    </w:r>
    <w:r>
      <w:rPr>
        <w:rFonts w:cs="Times New Roman" w:ascii="Times New Roman" w:hAnsi="Times New Roman"/>
      </w:rPr>
      <w:t>191</w:t>
    </w:r>
    <w:r>
      <w:rPr>
        <w:rFonts w:cs="Times New Roman" w:ascii="Times New Roman" w:hAnsi="Times New Roman"/>
        <w:vertAlign w:val="superscript"/>
      </w:rPr>
      <w:t>st</w:t>
    </w:r>
    <w:r>
      <w:rPr>
        <w:rFonts w:cs="Times New Roman" w:ascii="Times New Roman" w:hAnsi="Times New Roman"/>
      </w:rPr>
      <w:t xml:space="preserve"> Technical Committee Meeting</w:t>
    </w:r>
  </w:p>
  <w:p>
    <w:pPr>
      <w:pStyle w:val="Normal"/>
      <w:spacing w:before="0" w:after="0"/>
      <w:ind w:left="6480" w:right="-720" w:firstLine="720"/>
      <w:jc w:val="center"/>
      <w:rPr/>
    </w:pPr>
    <w:r>
      <w:rPr>
        <w:rFonts w:eastAsia="Times New Roman" w:cs="Times New Roman" w:ascii="Times New Roman" w:hAnsi="Times New Roman"/>
      </w:rPr>
      <w:t xml:space="preserve">      </w:t>
    </w:r>
    <w:r>
      <w:rPr>
        <w:rFonts w:cs="Times New Roman" w:ascii="Times New Roman" w:hAnsi="Times New Roman"/>
      </w:rPr>
      <w:t>October 20-21, 2009</w:t>
    </w:r>
  </w:p>
  <w:p>
    <w:pPr>
      <w:pStyle w:val="Header"/>
      <w:spacing w:before="0" w:after="20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lainTextChar">
    <w:name w:val="Plain Text Char"/>
    <w:basedOn w:val="DefaultParagraphFont"/>
    <w:qFormat/>
    <w:rPr>
      <w:rFonts w:ascii="Consolas" w:hAnsi="Consolas" w:cs="Consolas"/>
      <w:sz w:val="21"/>
      <w:szCs w:val="21"/>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3:17:00Z</dcterms:created>
  <dc:creator>peter</dc:creator>
  <dc:description/>
  <cp:keywords/>
  <dc:language>en-US</dc:language>
  <cp:lastModifiedBy>Lisa Cochran</cp:lastModifiedBy>
  <cp:lastPrinted>2009-09-30T12:51:00Z</cp:lastPrinted>
  <dcterms:modified xsi:type="dcterms:W3CDTF">2009-09-30T17:03:00Z</dcterms:modified>
  <cp:revision>9</cp:revision>
  <dc:subject/>
  <dc:title/>
</cp:coreProperties>
</file>